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fbdev 0.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overed by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3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